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1">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3">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6">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2 A 4</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5</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6 A 7</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2 A 16</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Y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2 A 4</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5</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6 A 7</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2 A 16</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Y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4">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5 / MAY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RESUMEN DE LAS PERSPECTIVAS ALGODONER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jc w:val="center"/>
        <w:rPr>
          <w:rFonts w:ascii="Arial" w:hAnsi="Arial" w:cs="Arial"/>
          <w:b/>
          <w:b/>
          <w:bCs/>
          <w:sz w:val="28"/>
          <w:szCs w:val="28"/>
        </w:rPr>
      </w:pPr>
      <w:r>
        <w:rPr>
          <w:rFonts w:cs="Arial" w:ascii="Arial" w:hAnsi="Arial"/>
          <w:b/>
          <w:bCs/>
          <w:sz w:val="28"/>
          <w:szCs w:val="28"/>
        </w:rPr>
        <w:t>¿De dónde provienen las importaciones de algodón chinas?</w:t>
      </w:r>
    </w:p>
    <w:p>
      <w:pPr>
        <w:pStyle w:val="Normal"/>
        <w:tabs>
          <w:tab w:val="clear" w:pos="709"/>
          <w:tab w:val="center" w:pos="5616" w:leader="none"/>
        </w:tabs>
        <w:rPr>
          <w:rFonts w:ascii="Arial" w:hAnsi="Arial" w:cs="Arial"/>
          <w:b/>
          <w:b/>
          <w:bCs/>
          <w:sz w:val="28"/>
          <w:szCs w:val="28"/>
        </w:rPr>
      </w:pPr>
      <w:r>
        <w:rPr>
          <w:rFonts w:cs="Arial" w:ascii="Arial" w:hAnsi="Arial"/>
          <w:b/>
          <w:bCs/>
          <w:sz w:val="28"/>
          <w:szCs w:val="28"/>
        </w:rPr>
      </w:r>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Corresponde a la Revista de la Situación Mundial (Volumen LXVI, número 4; Marzo-Abril del 2013) del CCIA publicado con fecha 16-04-13</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pPr>
      <w:r>
        <w:rPr>
          <w:rFonts w:cs="Arial" w:ascii="Arial" w:hAnsi="Arial"/>
          <w:sz w:val="22"/>
          <w:szCs w:val="22"/>
        </w:rPr>
        <w:t>La temporada 2012/13 se inició con reservas récord de 14,1 millones de toneladas de algodón y con el Índice A del Cotlook en 81,65 centavos la libra. En marzo de 2013, el Índice A se elevó a 98,85 centavos la libra, antes de descender a 93,15 centavos la libra el 26 de marzo. El promedio de 2012/13 hasta el 1 de abril quedó en 85,54 centavos la libra. El reciente aumento en los precios del algodón pudiera deberse a las preocupaciones generadas por un posible estrechamiento del equilibrio entre la oferta y la demanda fuera de China si ésta continuara aumentando sus reservas. En 2012/13, la producción mundial, la cual se estima en 26 millones de toneladas, se redujo en un 5% respecto del récord de 27,4 millones de toneladas en 2011/12, quedando en 2,6 millones de toneladas por encima del consumo previsto. La razón récord existencias a uso de 71% no refleja la verdadera magnitud de la oferta de la que pudiera disponer el mercado debido a que se espera que las existencias finales a nivel mundial en 2012/13 queden divididas en partes iguales entre China y el resto del mundo, lo que se traduce en una razón existencias a uso industrial de un 100,6% para China, pero solo de un 44% para el resto d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tados Unidos solía ser el mayor exportador de algodón a China y los envíos de Estados Unidos aumentaron de 50.000 toneladas en 2001/02</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a 1,3 millones de toneladas en 2011/12. Durante la temporada pasada, India superó a Estados Unidos con exportaciones de 1,94 millones de toneladas de algodón a China. Sin embargo, a mediados de la presente temporada, Australia había superado a India y Estados Unidos con un volumen exportado a China de 577.867 toneladas de algodón (un incremento del 32% de un año a otro). En comparación con el mismo período del año anterior, las exportaciones estadounidenses a China se incrementaron en un 41%, llegando a 572.216 toneladas mientras que las exportaciones indias cayeron en un 54%, alcanzando 534.056 toneladas; las exportaciones brasileñas y uzbekas a China se mantuvieron estables en 284.516 toneladas y 188.934 toneladas,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urante las últimas cinco temporadas, los países africanos han representado, como promedio, solo el 10% de las exportaciones totales a China. En 2011/12 África exportó un total de 482.749 toneladas de algodón a China. Los tres mayores exportadores fueron Burkina Faso, Camerún y Benin, con exportaciones de 113.207 toneladas, 60.281 toneladas y 57.119 toneladas, respectivamente. Durante los primeros siete meses de la actual temporada, las exportaciones de algodón a China provenientes de Mali, Zambia y</w:t>
        <w:b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Zimbabue ascendieron a 58.304 toneladas, 36.374 toneladas y 29.773 toneladas,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TimesNewRomanPSMT" w:ascii="TimesNewRomanPSMT" w:hAnsi="TimesNewRomanPSMT"/>
          <w:sz w:val="22"/>
          <w:szCs w:val="22"/>
        </w:rPr>
        <w:drawing>
          <wp:inline distT="0" distB="0" distL="0" distR="0">
            <wp:extent cx="2855595" cy="21437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0" t="-13" r="-10" b="-13"/>
                    <a:stretch>
                      <a:fillRect/>
                    </a:stretch>
                  </pic:blipFill>
                  <pic:spPr bwMode="auto">
                    <a:xfrm>
                      <a:off x="0" y="0"/>
                      <a:ext cx="2855595" cy="214376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iembra está comenzando en el hemisferio norte. Dado el nivel actual del Índice A del Cotlook, parece poco probable que se estimulen nuevas plantaciones. En el hemisferio norte, se espera una reducción del 2% en la superficie algodonera respecto de la sembrada la temporada anterior; en cambio, se estima un rendimiento de 754 kg/ha casi igual al alcanzado en la temporada previa. En el hemisferio norte, el total estimado de la superficie sembrada de 30,8 millones de hectáreas (90% del total mundial) se espera que produzca 23,2 millones de toneladas de algodón (89% del total mundial). Tras el abandono récord del 36% de la superficie sembrada en 2011/12 debido a una grave sequía, se espera que la producción de algodón de EE.UU. se recupere de 3,4 millones de toneladas a 3,7 millones de toneladas en 2012/13. Por otra parte, en vista de la reducción estimada del 10% en la superficie plantada en China, se espera que disminuya su producción de algodón de 7,4 millones de toneladas en 2011/12 a 7,3 millones de toneladas en la temporada actual. El crecimiento de la producción en la región de Xinjiang resultante del aumento de la superficie plantada y del rendimiento, se espera contrarreste las reducciones de las regiones productoras del este. Del mismo modo, la reducción estimada del 3% de la superficie plantada en India ocasionaría un descenso en la producción algodonera de ese país de 6 millones de toneladas a 5,6 millones de toneladas.</w:t>
      </w:r>
    </w:p>
    <w:p>
      <w:pPr>
        <w:pStyle w:val="Normal"/>
        <w:autoSpaceDE w:val="false"/>
        <w:jc w:val="both"/>
        <w:rPr>
          <w:rFonts w:ascii="TimesNewRomanPSMT" w:hAnsi="TimesNewRomanPSMT" w:cs="TimesNewRomanPSMT"/>
          <w:sz w:val="22"/>
          <w:szCs w:val="22"/>
        </w:rPr>
      </w:pPr>
      <w:r>
        <w:rPr>
          <w:rFonts w:eastAsia="TimesNewRomanPSMT" w:cs="TimesNewRomanPSMT" w:ascii="TimesNewRomanPSMT" w:hAnsi="TimesNewRomanPSMT"/>
          <w:sz w:val="22"/>
          <w:szCs w:val="22"/>
        </w:rPr>
        <w:t xml:space="preserve"> </w:t>
      </w:r>
    </w:p>
    <w:p>
      <w:pPr>
        <w:pStyle w:val="Normal"/>
        <w:autoSpaceDE w:val="false"/>
        <w:jc w:val="both"/>
        <w:rPr>
          <w:rFonts w:ascii="Arial" w:hAnsi="Arial" w:cs="Arial"/>
          <w:sz w:val="22"/>
          <w:szCs w:val="22"/>
        </w:rPr>
      </w:pPr>
      <w:r>
        <w:rPr>
          <w:rFonts w:cs="TimesNewRomanPSMT" w:ascii="TimesNewRomanPSMT" w:hAnsi="TimesNewRomanPSMT"/>
          <w:sz w:val="22"/>
          <w:szCs w:val="22"/>
        </w:rPr>
        <w:drawing>
          <wp:inline distT="0" distB="0" distL="0" distR="0">
            <wp:extent cx="2855595" cy="21437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55595" cy="2143760"/>
                    </a:xfrm>
                    <a:prstGeom prst="rect">
                      <a:avLst/>
                    </a:prstGeom>
                  </pic:spPr>
                </pic:pic>
              </a:graphicData>
            </a:graphic>
          </wp:inline>
        </w:drawing>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0"/>
          <w:szCs w:val="26"/>
          <w:lang w:val="es-ES_tradnl"/>
        </w:rPr>
      </w:pPr>
      <w:r>
        <w:rPr>
          <w:rFonts w:cs="Arial" w:ascii="Arial" w:hAnsi="Arial"/>
          <w:b/>
          <w:i/>
          <w:sz w:val="20"/>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May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Durante el mes de mayo, las precipitaciones tuvieron una distribución favorable en el ochenta por ciento de la región pampeana, observándose mejoras sobre zonas del NEA, las cuales se diluyen hacia el noroeste del país donde la estación seca ya está instalada. Nuevamente se destacaron eventos importantes concentrados en algunas jornadas, es decir una distribución temporal atíp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Chaco, presentó una distribución de precipitaciones que disminuye de este a oeste. En el domo central, lluvias de orden de los 35 milímetros se acumularon principalmente en una jornada a mediados de mes, observándose además, otras jornadas húmedas, aunque en general con lloviznas de registros menores. Este valor para el mes de mayo es satisfactorio en la zona, aunque no subsana los atrasos pluviales previos que definen una entrada al invierno con niveles de humedad muy ajustados. El decrecimiento de las lluvias hacia el oeste se inscribe dentro del comportamiento esperado de cara al trimestre frío. De esta manera, solo basta esperar que se consolide la situación deficitaria actual, perfilando a la campaña fina como inviable en gran parte del no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mapa que resulta de comparar los registros observados con los valores estadísticos (1973-2012), permite panear el comportamiento pluvial en términos de categorías cualitativas asociadas al apartamiento respecto de lo esperado para el mes. En este caso, gran parte de la franja central del país resalta con precipitaciones abundantes. Si a este sector le sumamos el resto de Buenos Aires con lluvias normales, tenemos un piso del ochenta por ciento de la región pampeana bien provista o con sobrantes. Como mencionamos, para el centro de Chaco lluvias entre 30 y 40 milímetros, posiciona a la zona dentro de lo esperado, aunque lejos de recuperar las deficiencias que se arrastran desde hace casi un semestre (con mejoras temporarias y parcial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746375" cy="48215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2746375" cy="4821555"/>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t>En cuanto al comportamiento térmico, el mes de mayo no ha planteado enfriamientos rigurosos, sin embargo sobre el este las coberturas nubosas han sido frecuentes y esto influyó en el desarrollo normal de las temperaturas máximas las cuales quedaron ligeramente por debajo de los valores normales. Este comportamiento no es tan claro al desplazarnos hacia el oeste, alcanzando  el NOA con registros máximos superiores a los normales. Las temperaturas mínimas se resumieron con registros inferiores a los normales en el centro este de Chaco, aunque estos desvíos no fueron significativos. En resumen podemos enfatizar que el mes de mayo no ha tenido un comportamiento ambiental riguroso, al menos no como característica relevante.</w:t>
      </w:r>
    </w:p>
    <w:p>
      <w:pPr>
        <w:pStyle w:val="Normal"/>
        <w:jc w:val="both"/>
        <w:rPr>
          <w:rFonts w:ascii="Arial" w:hAnsi="Arial" w:cs="Arial"/>
          <w:sz w:val="10"/>
          <w:szCs w:val="22"/>
        </w:rPr>
      </w:pPr>
      <w:r>
        <w:rPr>
          <w:rFonts w:cs="Arial" w:ascii="Arial" w:hAnsi="Arial"/>
          <w:sz w:val="10"/>
          <w:szCs w:val="22"/>
        </w:rPr>
      </w:r>
    </w:p>
    <w:p>
      <w:pPr>
        <w:pStyle w:val="Normal"/>
        <w:jc w:val="center"/>
        <w:rPr>
          <w:rFonts w:ascii="Arial" w:hAnsi="Arial" w:cs="Arial"/>
          <w:sz w:val="10"/>
          <w:szCs w:val="22"/>
        </w:rPr>
      </w:pPr>
      <w:r>
        <w:rPr>
          <w:rFonts w:cs="Arial" w:ascii="Arial" w:hAnsi="Arial"/>
          <w:sz w:val="10"/>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indicador ENSO (El Niño/La Niña) se mantuvo neutralizado durante el mes de mayo. Si bien se observan algunos enfriamientos en la zona ecuatorial vecina al sector continental de Sudamérica, los registros de anomalía de temperatura no son representativos de una tendencia firme hacia un enfriamiento. Por otra parte en esta época del año la influencia de estos fenómenos en el comportamiento de las lluvias del sudeste de Sudamérica es nula. Es decir pueden darse apartamientos positivos o negativos de las lluvias a lo largo del trimestre frío, pero las mismas no encuentran justificación en el comportamiento de las temperaturas oceánicas superficiales del Pacífico ecuatorial. De hecho el evento histórico de agosto del año pasado se produjo bajo condiciones neut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onósticos que definen la evolución de estos episodios consensuan la continuidad de la condición neutral de este indicador. En consecuencia este aspecto converge con la época de menor influencia sobre el patrón pluvial. Si bien esta información se irá actualizando en sucesivos informes climáticos, hoy, estos indicadores  no marcan ningún estándar de comportamiento pluvial a futu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destaca el sur de Sudamérica con un entorno oceánico caracterizado por  temperaturas algo superiores a las normales. Esto no implica que no puedan concretarse irrupciones de aire polar, sin embargo este entorno podrá jugar un rol de moderador de las bajas temperaturas más eficiente y por lo tanto atenuar el rigor ambiental del trimestre frí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a circulación de escala regional definirá el devenir de las precipitaciones del invierno. Las mismas fortalecen en general lo que se observó durante el mes de mayo, es decir el patrón más húmedo se corre hacia el este. Esto se vincula al natural estancamiento de las masas de aire más húmedas en el centro norte de la Mesopotamia y al predominio de la circulación del este. Si este funcionamiento se verifica, la franja este de Buenos Aires, la Mesopotamia, el este de Santa Fe y el extremo este del NEA, tienden a tener una mejor provisión de agua.</w:t>
      </w:r>
    </w:p>
    <w:p>
      <w:pPr>
        <w:pStyle w:val="Normal"/>
        <w:jc w:val="both"/>
        <w:rPr>
          <w:rFonts w:ascii="Arial" w:hAnsi="Arial" w:cs="Arial"/>
          <w:sz w:val="22"/>
          <w:szCs w:val="22"/>
        </w:rPr>
      </w:pPr>
      <w:r>
        <w:rPr>
          <w:rFonts w:cs="Arial" w:ascii="Arial" w:hAnsi="Arial"/>
          <w:sz w:val="22"/>
          <w:szCs w:val="22"/>
        </w:rPr>
        <w:t>En este sentido las zonas mediterráneas que vienen con reservas más ajustadas, deberán esperar eventos anómalos para lograr recargas de importancia. Las mismas son muy improbables para el NOA, mejorando las chances sobre el domo central chaqueño, sabiendo que es una época donde normalmente hay una retracción importante de las precipit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conclusión principal, el ingreso al trimestre frío refleja un atraso en las reservas difícil de recuperar hasta el afianzamiento de la primavera.</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jc w:val="right"/>
        <w:rPr>
          <w:rFonts w:ascii="Arial" w:hAnsi="Arial" w:cs="Arial"/>
          <w:b/>
          <w:b/>
          <w:i/>
          <w:i/>
        </w:rPr>
      </w:pPr>
      <w:r>
        <w:rPr>
          <w:rFonts w:cs="Arial" w:ascii="Arial" w:hAnsi="Arial"/>
          <w:b/>
          <w:i/>
        </w:rPr>
      </w:r>
    </w:p>
    <w:p>
      <w:pPr>
        <w:pStyle w:val="Normal"/>
        <w:ind w:left="-24" w:hanging="0"/>
        <w:jc w:val="center"/>
        <w:rPr>
          <w:lang w:val="es-ES_tradnl"/>
        </w:rPr>
      </w:pPr>
      <w:r>
        <w:rPr>
          <w:rFonts w:cs="Arial" w:ascii="Arial" w:hAnsi="Arial"/>
          <w:color w:val="000000"/>
          <w:sz w:val="26"/>
          <w:szCs w:val="26"/>
        </w:rPr>
        <w:drawing>
          <wp:inline distT="0" distB="0" distL="0" distR="0">
            <wp:extent cx="344805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8" r="-9" b="-8"/>
                    <a:stretch>
                      <a:fillRect/>
                    </a:stretch>
                  </pic:blipFill>
                  <pic:spPr bwMode="auto">
                    <a:xfrm>
                      <a:off x="0" y="0"/>
                      <a:ext cx="3448050" cy="369887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jc w:val="center"/>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jc w:val="center"/>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42285" cy="3573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3" w:name="INFORME_PLAGAS"/>
        <w:bookmarkEnd w:id="13"/>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4" w:name="INFORME_PLAGAS"/>
      <w:bookmarkStart w:id="15" w:name="INFORME_PLAGAS"/>
      <w:bookmarkEnd w:id="15"/>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May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MX"/>
        </w:rPr>
      </w:pPr>
      <w:r>
        <w:rPr>
          <w:rFonts w:cs="Arial" w:ascii="Arial" w:hAnsi="Arial"/>
          <w:sz w:val="22"/>
          <w:szCs w:val="22"/>
          <w:lang w:val="es-MX"/>
        </w:rPr>
        <w:t>Las capturas de adultos en trampas de luz, ubicadas en las Estaciones Experimentales Agropecuarias de INTA, EEA Las Breñas (LB), EEA Sáenz Peña (SP) y EEA Reconquista (RRTA), fueron más abundantes en la primera localidad y muy bajas en las dos resta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general la cosecha se ha retrasado en la mayor parte de la zona algodonera debido a las condiciones climáticas adversas, con varios días nublados, llovizna y temperaturas bajas. La lluvia registrada en el mes de mayo, en la Casilla Meteorológica de la Estación Experimental de Reconquista, fue de 69,6 mm valor que no se diferencia del promedio histórico de la EEA para este mes (61,0 mm), con siete días lluviosos. Las temperaturas mínimas y máximas medias fueron de 12,6 y 21,8 ºC,  máxima absoluta  28,9 ºC y  mínima absoluta 3,0 ºC, todas  levemente inferiores al promedio de la serie, mientras que la media mensual fue de 17,2 ºC levemente superior al promedio 16,9 ºC.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registros de capturas mensuales por especie para Reconquista, Las Breñas y Sáenz Peña se detallan en la Tab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i/>
          <w:lang w:val="es-ES_tradnl"/>
        </w:rPr>
        <w:t>Registros de lepidópteros plagas capturados en trampas de luz de Reconquista, Las Breñas y Sáenz Peña, durante el mes de mayo de 2013.</w:t>
      </w:r>
    </w:p>
    <w:p>
      <w:pPr>
        <w:pStyle w:val="Normal"/>
        <w:jc w:val="center"/>
        <w:rPr>
          <w:rFonts w:ascii="Arial" w:hAnsi="Arial" w:cs="Arial"/>
          <w:b/>
          <w:b/>
          <w:i/>
          <w:i/>
          <w:lang w:val="es-ES_tradnl"/>
        </w:rPr>
      </w:pPr>
      <w:r>
        <w:rPr>
          <w:rFonts w:cs="Arial" w:ascii="Arial" w:hAnsi="Arial"/>
          <w:b/>
          <w:i/>
          <w:lang w:val="es-ES_tradnl"/>
        </w:rPr>
      </w:r>
    </w:p>
    <w:tbl>
      <w:tblPr>
        <w:tblW w:w="8756" w:type="dxa"/>
        <w:jc w:val="center"/>
        <w:tblInd w:w="0" w:type="dxa"/>
        <w:tblLayout w:type="fixed"/>
        <w:tblCellMar>
          <w:top w:w="0" w:type="dxa"/>
          <w:left w:w="108" w:type="dxa"/>
          <w:bottom w:w="0" w:type="dxa"/>
          <w:right w:w="108" w:type="dxa"/>
        </w:tblCellMar>
      </w:tblPr>
      <w:tblGrid>
        <w:gridCol w:w="3974"/>
        <w:gridCol w:w="1696"/>
        <w:gridCol w:w="1543"/>
        <w:gridCol w:w="1543"/>
      </w:tblGrid>
      <w:tr>
        <w:trPr>
          <w:trHeight w:val="628" w:hRule="atLeast"/>
        </w:trPr>
        <w:tc>
          <w:tcPr>
            <w:tcW w:w="3974"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b/>
                <w:b/>
                <w:bCs/>
                <w:lang w:val="es-MX"/>
              </w:rPr>
            </w:pPr>
            <w:r>
              <w:rPr>
                <w:b/>
                <w:bCs/>
                <w:lang w:val="es-MX"/>
              </w:rPr>
              <w:t xml:space="preserve">Especie </w:t>
              <w:tab/>
            </w:r>
          </w:p>
          <w:p>
            <w:pPr>
              <w:pStyle w:val="Normal"/>
              <w:tabs>
                <w:tab w:val="clear" w:pos="709"/>
                <w:tab w:val="right" w:pos="3436" w:leader="none"/>
              </w:tabs>
              <w:jc w:val="both"/>
              <w:rPr>
                <w:b/>
                <w:b/>
                <w:bCs/>
                <w:lang w:val="es-MX"/>
              </w:rPr>
            </w:pPr>
            <w:r>
              <w:rPr>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Reconquista</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Las Breñas</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lang w:val="es-MX"/>
              </w:rPr>
            </w:pPr>
            <w:r>
              <w:rPr>
                <w:lang w:val="es-MX"/>
              </w:rPr>
              <w:t>Sáenz Peña</w:t>
            </w:r>
          </w:p>
          <w:p>
            <w:pPr>
              <w:pStyle w:val="Normal"/>
              <w:jc w:val="center"/>
              <w:rPr>
                <w:lang w:val="es-MX"/>
              </w:rPr>
            </w:pPr>
            <w:r>
              <w:rPr>
                <w:lang w:val="es-MX"/>
              </w:rPr>
              <w:t>Ad/mes</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i/>
                <w:lang w:val="es-MX"/>
              </w:rPr>
              <w:t>Alabama argillacea,</w:t>
            </w:r>
            <w:r>
              <w:rPr>
                <w:b/>
                <w:bCs/>
                <w:lang w:val="es-MX"/>
              </w:rPr>
              <w:t xml:space="preserve">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lang w:val="es-MX"/>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8</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podoptera</w:t>
            </w:r>
            <w:r>
              <w:rPr>
                <w:b/>
                <w:bCs/>
                <w:lang w:val="es-MX"/>
              </w:rPr>
              <w:t xml:space="preserve"> </w:t>
            </w:r>
            <w:r>
              <w:rPr>
                <w:b/>
                <w:bCs/>
                <w:i/>
                <w:lang w:val="es-MX"/>
              </w:rPr>
              <w:t xml:space="preserve">frugiperda, </w:t>
            </w:r>
            <w:r>
              <w:rPr>
                <w:b/>
                <w:bCs/>
                <w:lang w:val="es-MX"/>
              </w:rPr>
              <w:t>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6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cosmioides,</w:t>
            </w:r>
            <w:r>
              <w:rPr>
                <w:b/>
                <w:bCs/>
                <w:lang w:val="es-MX"/>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2</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eridania (</w:t>
            </w:r>
            <w:r>
              <w:rPr>
                <w:b/>
                <w:bCs/>
                <w:lang w:val="es-MX"/>
              </w:rPr>
              <w:t>Stoll</w:t>
            </w:r>
            <w:r>
              <w:rPr>
                <w:b/>
                <w:bCs/>
                <w:i/>
                <w:lang w:val="es-MX"/>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3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Agrotis</w:t>
            </w:r>
            <w:r>
              <w:rPr>
                <w:b/>
                <w:bCs/>
                <w:lang w:val="es-MX"/>
              </w:rPr>
              <w:t xml:space="preserve"> sp.</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7</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9</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4</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Peridroma saucia,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Rachiplusia nu, </w:t>
            </w:r>
            <w:r>
              <w:rPr>
                <w:b/>
                <w:bCs/>
                <w:lang w:val="es-MX"/>
              </w:rPr>
              <w:t>Guene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 xml:space="preserve">Pseudoplusia includens, </w:t>
            </w:r>
            <w:r>
              <w:rPr>
                <w:b/>
                <w:bCs/>
                <w:lang w:val="es-MX"/>
              </w:rPr>
              <w:t>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Pseudaletia adultera,</w:t>
            </w:r>
            <w:r>
              <w:rPr>
                <w:b/>
                <w:bCs/>
                <w:lang w:val="es-MX"/>
              </w:rPr>
              <w:t xml:space="preserve"> Haw</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5</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Faronta albilinea,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8</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9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Anticarsia gemmatalis, </w:t>
            </w:r>
            <w:r>
              <w:rPr>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8</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9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35" w:hRule="atLeast"/>
        </w:trPr>
        <w:tc>
          <w:tcPr>
            <w:tcW w:w="3974" w:type="dxa"/>
            <w:tcBorders>
              <w:top w:val="single" w:sz="6" w:space="0" w:color="000000"/>
              <w:left w:val="single" w:sz="8" w:space="0" w:color="000000"/>
              <w:bottom w:val="single" w:sz="8" w:space="0" w:color="000000"/>
              <w:right w:val="single" w:sz="6" w:space="0" w:color="000000"/>
            </w:tcBorders>
          </w:tcPr>
          <w:p>
            <w:pPr>
              <w:pStyle w:val="Normal"/>
              <w:jc w:val="both"/>
              <w:rPr/>
            </w:pPr>
            <w:r>
              <w:rPr>
                <w:b/>
                <w:bCs/>
                <w:i/>
                <w:lang w:val="es-MX"/>
              </w:rPr>
              <w:t>Diatraea sacharalis (</w:t>
            </w:r>
            <w:r>
              <w:rPr>
                <w:b/>
                <w:bCs/>
                <w:lang w:val="es-MX"/>
              </w:rPr>
              <w:t>Fabricius</w:t>
            </w:r>
            <w:r>
              <w:rPr>
                <w:b/>
                <w:bCs/>
                <w:i/>
                <w:lang w:val="es-MX"/>
              </w:rPr>
              <w:t>)</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3</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17</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lang w:val="es-MX"/>
              </w:rPr>
            </w:pPr>
            <w:r>
              <w:rPr>
                <w:lang w:val="es-MX"/>
              </w:rPr>
              <w:t>0</w:t>
            </w:r>
          </w:p>
        </w:tc>
      </w:tr>
    </w:tbl>
    <w:p>
      <w:pPr>
        <w:pStyle w:val="Normal"/>
        <w:numPr>
          <w:ilvl w:val="0"/>
          <w:numId w:val="1"/>
        </w:numPr>
        <w:rPr/>
      </w:pPr>
      <w:r>
        <w:rPr>
          <w:rFonts w:cs="Arial" w:ascii="Arial" w:hAnsi="Arial"/>
          <w:i/>
          <w:sz w:val="22"/>
          <w:szCs w:val="22"/>
          <w:lang w:val="es-MX"/>
        </w:rPr>
        <w:t xml:space="preserve">Especie a confirmar según informe INTA EEA Las Breñas en </w:t>
      </w:r>
      <w:hyperlink r:id="rId24">
        <w:r>
          <w:rPr>
            <w:rStyle w:val="InternetLink"/>
            <w:rFonts w:cs="Arial" w:ascii="Arial" w:hAnsi="Arial"/>
            <w:i/>
            <w:sz w:val="22"/>
            <w:szCs w:val="22"/>
            <w:lang w:val="es-MX"/>
          </w:rPr>
          <w:t>http://inta.gob.ar/documentos/captura-de-trampas-de-luz-en-eea-las-brenas-07-05-13-al-13-05-13</w:t>
        </w:r>
      </w:hyperlink>
      <w:r>
        <w:rPr>
          <w:rFonts w:cs="Arial" w:ascii="Arial" w:hAnsi="Arial"/>
          <w:i/>
          <w:sz w:val="22"/>
          <w:szCs w:val="22"/>
          <w:lang w:val="es-MX"/>
        </w:rPr>
        <w:t xml:space="preserve"> </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MX"/>
        </w:rPr>
        <w:t>Las  capturas de la oruga de la hoja del algodón (</w:t>
      </w:r>
      <w:r>
        <w:rPr>
          <w:rFonts w:cs="Arial" w:ascii="Arial" w:hAnsi="Arial"/>
          <w:i/>
          <w:sz w:val="22"/>
          <w:szCs w:val="22"/>
          <w:lang w:val="es-MX"/>
        </w:rPr>
        <w:t>A. argillacea</w:t>
      </w:r>
      <w:r>
        <w:rPr>
          <w:rFonts w:cs="Arial" w:ascii="Arial" w:hAnsi="Arial"/>
          <w:sz w:val="22"/>
          <w:szCs w:val="22"/>
          <w:lang w:val="es-MX"/>
        </w:rPr>
        <w:t>) en las tres localidades, fueron acordes a la época, con cultivos en plena cosecha, y al momento en que se producen los vuelos de los adultos hacia el norte.</w:t>
      </w:r>
    </w:p>
    <w:p>
      <w:pPr>
        <w:pStyle w:val="Normal"/>
        <w:jc w:val="both"/>
        <w:rPr/>
      </w:pPr>
      <w:r>
        <w:rPr>
          <w:rFonts w:cs="Arial" w:ascii="Arial" w:hAnsi="Arial"/>
          <w:sz w:val="22"/>
          <w:szCs w:val="22"/>
          <w:lang w:val="es-MX"/>
        </w:rPr>
        <w:t xml:space="preserve">Con respecto al complejo Heliothinae se destaca Las Breñas por mayor actividad, representada con la especie </w:t>
      </w:r>
      <w:r>
        <w:rPr>
          <w:rFonts w:cs="Arial" w:ascii="Arial" w:hAnsi="Arial"/>
          <w:i/>
          <w:sz w:val="22"/>
          <w:szCs w:val="22"/>
          <w:lang w:val="es-MX"/>
        </w:rPr>
        <w:t>Heliothis zea</w:t>
      </w:r>
      <w:r>
        <w:rPr>
          <w:rFonts w:cs="Arial" w:ascii="Arial" w:hAnsi="Arial"/>
          <w:sz w:val="22"/>
          <w:szCs w:val="22"/>
          <w:lang w:val="es-MX"/>
        </w:rPr>
        <w:t xml:space="preserve"> , </w:t>
      </w:r>
      <w:r>
        <w:rPr>
          <w:rFonts w:cs="Arial" w:ascii="Arial" w:hAnsi="Arial"/>
          <w:sz w:val="22"/>
          <w:szCs w:val="22"/>
        </w:rPr>
        <w:t>Boddie (24 ad/mes), seguido de</w:t>
      </w:r>
      <w:r>
        <w:rPr>
          <w:rFonts w:cs="Arial" w:ascii="Arial" w:hAnsi="Arial"/>
          <w:i/>
          <w:sz w:val="22"/>
          <w:szCs w:val="22"/>
          <w:lang w:val="es-MX"/>
        </w:rPr>
        <w:t xml:space="preserve"> Helicoverpa</w:t>
      </w:r>
      <w:r>
        <w:rPr>
          <w:rFonts w:cs="Arial" w:ascii="Arial" w:hAnsi="Arial"/>
          <w:sz w:val="22"/>
          <w:szCs w:val="22"/>
          <w:lang w:val="es-MX"/>
        </w:rPr>
        <w:t xml:space="preserve"> </w:t>
      </w:r>
      <w:r>
        <w:rPr>
          <w:rFonts w:cs="Arial" w:ascii="Arial" w:hAnsi="Arial"/>
          <w:i/>
          <w:sz w:val="22"/>
          <w:szCs w:val="22"/>
          <w:lang w:val="es-MX"/>
        </w:rPr>
        <w:t>gelotopoeon,</w:t>
      </w:r>
      <w:r>
        <w:rPr>
          <w:rFonts w:cs="Arial" w:ascii="Arial" w:hAnsi="Arial"/>
          <w:sz w:val="22"/>
          <w:szCs w:val="22"/>
          <w:lang w:val="es-MX"/>
        </w:rPr>
        <w:t xml:space="preserve"> Dyar, (9 ad/mes) seguido de </w:t>
      </w:r>
      <w:r>
        <w:rPr>
          <w:rFonts w:cs="Arial" w:ascii="Arial" w:hAnsi="Arial"/>
          <w:i/>
          <w:sz w:val="22"/>
          <w:szCs w:val="22"/>
          <w:lang w:val="es-MX"/>
        </w:rPr>
        <w:t>Heliothis virescens,</w:t>
      </w:r>
      <w:r>
        <w:rPr>
          <w:rFonts w:cs="Arial" w:ascii="Arial" w:hAnsi="Arial"/>
          <w:sz w:val="22"/>
          <w:szCs w:val="22"/>
          <w:lang w:val="es-MX"/>
        </w:rPr>
        <w:t xml:space="preserve"> Fab. con 9 y 5 ad/mes, respectivamente.</w:t>
      </w:r>
    </w:p>
    <w:p>
      <w:pPr>
        <w:pStyle w:val="Normal"/>
        <w:jc w:val="both"/>
        <w:rPr/>
      </w:pPr>
      <w:r>
        <w:rPr>
          <w:rFonts w:cs="Arial" w:ascii="Arial" w:hAnsi="Arial"/>
          <w:sz w:val="22"/>
          <w:szCs w:val="22"/>
          <w:lang w:val="es-MX"/>
        </w:rPr>
        <w:t xml:space="preserve">El complejo </w:t>
      </w:r>
      <w:r>
        <w:rPr>
          <w:rFonts w:cs="Arial" w:ascii="Arial" w:hAnsi="Arial"/>
          <w:i/>
          <w:sz w:val="22"/>
          <w:szCs w:val="22"/>
          <w:lang w:val="es-MX"/>
        </w:rPr>
        <w:t>Spodoptera</w:t>
      </w:r>
      <w:r>
        <w:rPr>
          <w:rFonts w:cs="Arial" w:ascii="Arial" w:hAnsi="Arial"/>
          <w:sz w:val="22"/>
          <w:szCs w:val="22"/>
          <w:lang w:val="es-MX"/>
        </w:rPr>
        <w:t xml:space="preserve"> fue muy abundante en LB, representado por el gusano cogollero (</w:t>
      </w:r>
      <w:r>
        <w:rPr>
          <w:rFonts w:cs="Arial" w:ascii="Arial" w:hAnsi="Arial"/>
          <w:i/>
          <w:sz w:val="22"/>
          <w:szCs w:val="22"/>
          <w:lang w:val="es-MX"/>
        </w:rPr>
        <w:t>S. frugiperda</w:t>
      </w:r>
      <w:r>
        <w:rPr>
          <w:rFonts w:cs="Arial" w:ascii="Arial" w:hAnsi="Arial"/>
          <w:sz w:val="22"/>
          <w:szCs w:val="22"/>
          <w:lang w:val="es-MX"/>
        </w:rPr>
        <w:t xml:space="preserve">), seguido de </w:t>
      </w:r>
      <w:r>
        <w:rPr>
          <w:rFonts w:cs="Arial" w:ascii="Arial" w:hAnsi="Arial"/>
          <w:i/>
          <w:sz w:val="22"/>
          <w:szCs w:val="22"/>
          <w:lang w:val="es-MX"/>
        </w:rPr>
        <w:t>S</w:t>
      </w:r>
      <w:r>
        <w:rPr>
          <w:rFonts w:cs="Arial" w:ascii="Arial" w:hAnsi="Arial"/>
          <w:sz w:val="22"/>
          <w:szCs w:val="22"/>
          <w:lang w:val="es-MX"/>
        </w:rPr>
        <w:t xml:space="preserve">. </w:t>
      </w:r>
      <w:r>
        <w:rPr>
          <w:rFonts w:cs="Arial" w:ascii="Arial" w:hAnsi="Arial"/>
          <w:i/>
          <w:sz w:val="22"/>
          <w:szCs w:val="22"/>
          <w:lang w:val="es-MX"/>
        </w:rPr>
        <w:t>eridania</w:t>
      </w:r>
      <w:r>
        <w:rPr>
          <w:rFonts w:cs="Arial" w:ascii="Arial" w:hAnsi="Arial"/>
          <w:sz w:val="22"/>
          <w:szCs w:val="22"/>
          <w:lang w:val="es-MX"/>
        </w:rPr>
        <w:t xml:space="preserve"> (especie a confirmar según Casuso, 2013, comunicación personal), y con menor abundancia </w:t>
      </w:r>
      <w:r>
        <w:rPr>
          <w:rFonts w:cs="Arial" w:ascii="Arial" w:hAnsi="Arial"/>
          <w:i/>
          <w:sz w:val="22"/>
          <w:szCs w:val="22"/>
          <w:lang w:val="es-MX"/>
        </w:rPr>
        <w:t>S.</w:t>
      </w:r>
      <w:r>
        <w:rPr>
          <w:rFonts w:cs="Arial" w:ascii="Arial" w:hAnsi="Arial"/>
          <w:sz w:val="22"/>
          <w:szCs w:val="22"/>
          <w:lang w:val="es-MX"/>
        </w:rPr>
        <w:t xml:space="preserve"> </w:t>
      </w:r>
      <w:r>
        <w:rPr>
          <w:rFonts w:cs="Arial" w:ascii="Arial" w:hAnsi="Arial"/>
          <w:i/>
          <w:sz w:val="22"/>
          <w:szCs w:val="22"/>
          <w:lang w:val="es-MX"/>
        </w:rPr>
        <w:t>cosmioides</w:t>
      </w:r>
      <w:r>
        <w:rPr>
          <w:rFonts w:cs="Arial" w:ascii="Arial" w:hAnsi="Arial"/>
          <w:sz w:val="22"/>
          <w:szCs w:val="22"/>
          <w:lang w:val="es-MX"/>
        </w:rPr>
        <w:t>. En las otras dos localidades las capturas fueron muy escas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gusanos cortadores (</w:t>
      </w:r>
      <w:r>
        <w:rPr>
          <w:rFonts w:cs="Arial" w:ascii="Arial" w:hAnsi="Arial"/>
          <w:i/>
          <w:sz w:val="22"/>
          <w:szCs w:val="22"/>
          <w:lang w:val="es-MX"/>
        </w:rPr>
        <w:t>Agrotis sp</w:t>
      </w:r>
      <w:r>
        <w:rPr>
          <w:rFonts w:cs="Arial" w:ascii="Arial" w:hAnsi="Arial"/>
          <w:sz w:val="22"/>
          <w:szCs w:val="22"/>
          <w:lang w:val="es-MX"/>
        </w:rPr>
        <w:t>.) también fueron más abundantes en LB (19 ad/mes) seguidos de RQTA, aunque inferiores a los registrados para el mismo mes en 2012. Los rastrojos en la cobertura de suelo, ofrecen condiciones adecuadas para la oviposición de esta especie y que podrían afectar a los cultivos de girasol en la próxima campañ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B se registraron capturas más abundantes de oruga desgranadora  (</w:t>
      </w:r>
      <w:r>
        <w:rPr>
          <w:rFonts w:cs="Arial" w:ascii="Arial" w:hAnsi="Arial"/>
          <w:i/>
          <w:sz w:val="22"/>
          <w:szCs w:val="22"/>
          <w:lang w:val="es-MX"/>
        </w:rPr>
        <w:t>F. albilinea</w:t>
      </w:r>
      <w:r>
        <w:rPr>
          <w:rFonts w:cs="Arial" w:ascii="Arial" w:hAnsi="Arial"/>
          <w:sz w:val="22"/>
          <w:szCs w:val="22"/>
          <w:lang w:val="es-MX"/>
        </w:rPr>
        <w:t>) y de la oruga militar verdadera (</w:t>
      </w:r>
      <w:r>
        <w:rPr>
          <w:rFonts w:cs="Arial" w:ascii="Arial" w:hAnsi="Arial"/>
          <w:i/>
          <w:sz w:val="22"/>
          <w:szCs w:val="22"/>
          <w:lang w:val="es-MX"/>
        </w:rPr>
        <w:t>P. adultera</w:t>
      </w:r>
      <w:r>
        <w:rPr>
          <w:rFonts w:cs="Arial" w:ascii="Arial" w:hAnsi="Arial"/>
          <w:sz w:val="22"/>
          <w:szCs w:val="22"/>
          <w:lang w:val="es-MX"/>
        </w:rPr>
        <w:t>), mientras que en las localidades restantes fueron baj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 respecto al picudo del algodonero (</w:t>
      </w:r>
      <w:r>
        <w:rPr>
          <w:rFonts w:cs="Arial" w:ascii="Arial" w:hAnsi="Arial"/>
          <w:i/>
          <w:sz w:val="22"/>
          <w:szCs w:val="22"/>
          <w:lang w:val="es-MX"/>
        </w:rPr>
        <w:t>Anthonomus grandis,</w:t>
      </w:r>
      <w:r>
        <w:rPr>
          <w:rFonts w:cs="Arial" w:ascii="Arial" w:hAnsi="Arial"/>
          <w:sz w:val="22"/>
          <w:szCs w:val="22"/>
          <w:lang w:val="es-MX"/>
        </w:rPr>
        <w:t xml:space="preserve"> Boheman) se registraron incrementos en las capturas, en el área de la EEA Reconquista al igual que en Las Breñas, coincidente con la cosecha y la destrucción del rastrojo. Las acciones adecuadas que se realicen al final de la cosecha, con la inmediata destrucción del rastrojo y control oportuno, contribuirán a disminuir las poblaciones  que sobrevivan en los refugios de invierno y reinfecten los cultivos del próximo ciclo</w:t>
      </w:r>
      <w:r>
        <w:rPr>
          <w:rFonts w:cs="Arial" w:ascii="Arial" w:hAnsi="Arial"/>
          <w:sz w:val="22"/>
          <w:szCs w:val="22"/>
        </w:rPr>
        <w:t>.</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b/>
          <w:b/>
          <w:lang w:val="es-ES_tradnl"/>
        </w:rPr>
      </w:pPr>
      <w:r>
        <w:rPr>
          <w:b/>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7" w:name="MERCADOS_NACIONALES"/>
      <w:bookmarkStart w:id="18" w:name="MERCADOS_NACIONALES"/>
      <w:bookmarkEnd w:id="18"/>
    </w:p>
    <w:p>
      <w:pPr>
        <w:pStyle w:val="Normal"/>
        <w:rPr>
          <w:lang w:val="es-AR"/>
        </w:rPr>
      </w:pPr>
      <w:r>
        <w:rPr>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uego de cuatro meses consecutivos al alza, el mes de mayo revirtió la tendencia y cerró sus valores de promedios mensuales de precios para la fibra de algodón en sus calidades C1/2,  D y D1/2 con una ligera caída respecto del mes anterior. Analizando el comportamiento semanal, podemos mencionar que en la primera quincena de mayo  las cotizaciones se mantuvieron constantes, continuando con el valor obtenido en la segunda quincena de abril; mientras que en las dos semanas siguientes, registró una disminución gradual para cerrar con la baja en los precios promedio antes comentada.  Si comparamos los promedios de esas cotizaciones obtenidas en el mes de mayo 2013 con aquellas alcanzadas en el quinquenio para esta misma fecha podemos observar en el Gráfico Nº 1 que los valores actuales, tal como sucedió el mes pasado, se ubican como el segundo mejor registro de los últimos cinco años, siendo superados por los precios del año 2011.</w:t>
      </w:r>
    </w:p>
    <w:p>
      <w:pPr>
        <w:pStyle w:val="Normal"/>
        <w:jc w:val="both"/>
        <w:rPr/>
      </w:pPr>
      <w:r>
        <w:rPr>
          <w:rFonts w:cs="Arial" w:ascii="Arial" w:hAnsi="Arial"/>
          <w:sz w:val="22"/>
          <w:szCs w:val="22"/>
          <w:lang w:val="es-AR"/>
        </w:rPr>
        <w:t>En cuanto a los precios promedio de las semillas para industria aceitera, tanto Reconquista como Avellaneda, los mismos se mantuvieron constantes durante todo el mes, al igual que sucedió en abril, es decir que cotizaron en 150 U$S/tn. Este valor refleja el mejor registro del lustr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cerró por tercer mes consecutivo con una tendencia bajista, por demás pronunciada. Si bien las últimas tres semanas de mayo el precio se mantuvo constante, podemos decir que la progresión durante el mes estuvo en concordancia a dicha caída. No obstante, y a pesar de este declive, el valor promedio mensual obtenido en mayo 2013 se ubica como el mejor registro del quinquenio para esta misma fecha, tal como se puede visualizar en el Gráfico Nº 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2805" cy="31610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6" t="-11" r="-6" b="-11"/>
                    <a:stretch>
                      <a:fillRect/>
                    </a:stretch>
                  </pic:blipFill>
                  <pic:spPr bwMode="auto">
                    <a:xfrm>
                      <a:off x="0" y="0"/>
                      <a:ext cx="5932805" cy="3161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32283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4" t="-12" r="-4" b="-12"/>
                    <a:stretch>
                      <a:fillRect/>
                    </a:stretch>
                  </pic:blipFill>
                  <pic:spPr bwMode="auto">
                    <a:xfrm>
                      <a:off x="0" y="0"/>
                      <a:ext cx="6084570" cy="3228340"/>
                    </a:xfrm>
                    <a:prstGeom prst="rect">
                      <a:avLst/>
                    </a:prstGeom>
                  </pic:spPr>
                </pic:pic>
              </a:graphicData>
            </a:graphic>
          </wp:inline>
        </w:drawing>
      </w:r>
    </w:p>
    <w:p>
      <w:pPr>
        <w:pStyle w:val="Normal"/>
        <w:ind w:left="-360" w:hanging="0"/>
        <w:jc w:val="center"/>
        <w:rPr/>
      </w:pPr>
      <w:r>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9" w:name="COMENTARIO_CULTIVO"/>
      <w:bookmarkStart w:id="20" w:name="COMENTARIO_CULTIVO"/>
      <w:bookmarkEnd w:id="20"/>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48"/>
          <w:szCs w:val="26"/>
          <w:u w:val="single"/>
          <w:lang w:val="es-MX"/>
        </w:rPr>
      </w:pPr>
      <w:r>
        <w:rPr>
          <w:rFonts w:cs="Arial" w:ascii="Arial" w:hAnsi="Arial"/>
          <w:b/>
          <w:sz w:val="48"/>
          <w:szCs w:val="26"/>
          <w:u w:val="single"/>
          <w:lang w:val="es-MX"/>
        </w:rPr>
      </w:r>
    </w:p>
    <w:p>
      <w:pPr>
        <w:pStyle w:val="Normal"/>
        <w:jc w:val="center"/>
        <w:rPr>
          <w:rFonts w:ascii="Arial" w:hAnsi="Arial" w:cs="Arial"/>
          <w:b/>
          <w:b/>
          <w:sz w:val="48"/>
          <w:szCs w:val="26"/>
          <w:u w:val="single"/>
          <w:lang w:val="es-MX"/>
        </w:rPr>
      </w:pPr>
      <w:r>
        <w:rPr>
          <w:rFonts w:cs="Arial" w:ascii="Arial" w:hAnsi="Arial"/>
          <w:b/>
          <w:sz w:val="48"/>
          <w:szCs w:val="26"/>
          <w:u w:val="single"/>
          <w:lang w:val="es-MX"/>
        </w:rPr>
      </w:r>
    </w:p>
    <w:p>
      <w:pPr>
        <w:pStyle w:val="Normal"/>
        <w:jc w:val="center"/>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52"/>
          <w:szCs w:val="26"/>
          <w:u w:val="single"/>
          <w:lang w:val="es-ES_tradnl"/>
        </w:rPr>
      </w:pPr>
      <w:r>
        <w:rPr>
          <w:rFonts w:cs="Arial" w:ascii="Arial" w:hAnsi="Arial"/>
          <w:b/>
          <w:sz w:val="52"/>
          <w:szCs w:val="26"/>
          <w:u w:val="single"/>
          <w:lang w:val="es-ES_tradnl"/>
        </w:rPr>
      </w:r>
      <w:bookmarkStart w:id="21" w:name="COMENTARIO_CULTIVO"/>
      <w:bookmarkStart w:id="22" w:name="COMENTARIO_CULTIVO"/>
      <w:bookmarkEnd w:id="22"/>
    </w:p>
    <w:p>
      <w:pPr>
        <w:pStyle w:val="Normal"/>
        <w:rPr>
          <w:sz w:val="36"/>
          <w:lang w:val="es-ES_tradnl"/>
        </w:rPr>
      </w:pPr>
      <w:r>
        <w:rPr>
          <w:sz w:val="36"/>
          <w:lang w:val="es-ES_tradnl"/>
        </w:rPr>
      </w:r>
    </w:p>
    <w:p>
      <w:pPr>
        <w:pStyle w:val="Normal"/>
        <w:rPr>
          <w:sz w:val="36"/>
          <w:lang w:val="es-ES_tradnl"/>
        </w:rPr>
      </w:pPr>
      <w:r>
        <w:rPr>
          <w:sz w:val="36"/>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rPr>
      </w:pPr>
      <w:r>
        <w:rPr>
          <w:rFonts w:cs="Arial" w:ascii="Arial" w:hAnsi="Arial"/>
        </w:rPr>
        <w:t>La cosecha en la campaña 2012/2013 a nivel país presenta un avance del 76%, es decir un poco más de 269.500 has. recolectadas. Con un rinde superior a los 1.500 kg/ha y una producción cercana a las 406.000 t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l </w:t>
      </w:r>
      <w:r>
        <w:rPr>
          <w:rFonts w:cs="Arial" w:ascii="Arial" w:hAnsi="Arial"/>
          <w:b/>
        </w:rPr>
        <w:t>Chaco</w:t>
      </w:r>
      <w:r>
        <w:rPr>
          <w:rFonts w:cs="Arial" w:ascii="Arial" w:hAnsi="Arial"/>
        </w:rPr>
        <w:t xml:space="preserve"> la zafra alcanza algo menos de 116.000 has, representando un 84% del área destinada al cultivo, con un rendimiento de algodón en bruto que supera los 1.450 kg/ha y una producción que ronda las 168.800 tn. Las calidades obtenidas rondan el C1/2 a D y la producción en fibra varía del 25 al 37% dependiendo del lote y el tipo de cosec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a cosecha en el norte de la provincia de </w:t>
      </w:r>
      <w:r>
        <w:rPr>
          <w:rFonts w:cs="Arial" w:ascii="Arial" w:hAnsi="Arial"/>
          <w:b/>
        </w:rPr>
        <w:t>Santa Fe</w:t>
      </w:r>
      <w:r>
        <w:rPr>
          <w:rFonts w:cs="Arial" w:ascii="Arial" w:hAnsi="Arial"/>
        </w:rPr>
        <w:t xml:space="preserve"> muestra un avance del 73% (cerca de 69.000 has.) con un rinde superior a los 1.500 kg/ha y una producción por encima de las 104.800 tn. En algunos sectores la labor esta finalizando con buenos rendimientos y cal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entras tanto, la provincia de </w:t>
      </w:r>
      <w:r>
        <w:rPr>
          <w:rFonts w:cs="Arial" w:ascii="Arial" w:hAnsi="Arial"/>
          <w:b/>
        </w:rPr>
        <w:t>Santiago del Estero</w:t>
      </w:r>
      <w:r>
        <w:rPr>
          <w:rFonts w:cs="Arial" w:ascii="Arial" w:hAnsi="Arial"/>
        </w:rPr>
        <w:t xml:space="preserve"> presenta un lento avance de cosecha, siendo los departamentos que contaron con riego, como por ejemplo Avellaneda y Sarmiento, los que mejores resultados arrojaron. La recolección provincial supera las 55.900 has. (63% de la superficie dedicada al algodón), obteniéndose rendimientos de 1.500 kg/ha. y una producción cercana a las 1.450 tn.</w:t>
      </w:r>
    </w:p>
    <w:p>
      <w:pPr>
        <w:pStyle w:val="Normal"/>
        <w:jc w:val="both"/>
        <w:rPr>
          <w:rFonts w:ascii="Arial" w:hAnsi="Arial" w:cs="Arial"/>
        </w:rPr>
      </w:pPr>
      <w:r>
        <w:rPr>
          <w:rFonts w:cs="Arial" w:ascii="Arial" w:hAnsi="Arial"/>
        </w:rPr>
      </w:r>
    </w:p>
    <w:p>
      <w:pPr>
        <w:pStyle w:val="Normal"/>
        <w:jc w:val="both"/>
        <w:rPr/>
      </w:pPr>
      <w:r>
        <w:rPr>
          <w:rFonts w:cs="Arial" w:ascii="Arial" w:hAnsi="Arial"/>
        </w:rPr>
        <w:t>Entre las provincias con la zafra próxima a finalizar podemos mencionar a:</w:t>
      </w:r>
    </w:p>
    <w:p>
      <w:pPr>
        <w:pStyle w:val="Normal"/>
        <w:jc w:val="both"/>
        <w:rPr>
          <w:rFonts w:ascii="Arial" w:hAnsi="Arial" w:cs="Arial"/>
        </w:rPr>
      </w:pPr>
      <w:r>
        <w:rPr>
          <w:rFonts w:cs="Arial" w:ascii="Arial" w:hAnsi="Arial"/>
        </w:rPr>
      </w:r>
    </w:p>
    <w:p>
      <w:pPr>
        <w:pStyle w:val="Normal"/>
        <w:jc w:val="both"/>
        <w:rPr/>
      </w:pPr>
      <w:r>
        <w:rPr>
          <w:rFonts w:cs="Arial" w:ascii="Arial" w:hAnsi="Arial"/>
          <w:b/>
        </w:rPr>
        <w:t>1) Formosa</w:t>
      </w:r>
      <w:r>
        <w:rPr>
          <w:rFonts w:cs="Arial" w:ascii="Arial" w:hAnsi="Arial"/>
        </w:rPr>
        <w:t xml:space="preserve"> con una recolección del 90%, representando 21.600 has. dedicadas al algodón, alcanzando un rendimiento de 1.300 kg/ha y una producción que supera las 28.000 tn.</w:t>
      </w:r>
    </w:p>
    <w:p>
      <w:pPr>
        <w:pStyle w:val="Normal"/>
        <w:jc w:val="both"/>
        <w:rPr>
          <w:rFonts w:ascii="Arial" w:hAnsi="Arial" w:cs="Arial"/>
        </w:rPr>
      </w:pPr>
      <w:r>
        <w:rPr>
          <w:rFonts w:cs="Arial" w:ascii="Arial" w:hAnsi="Arial"/>
        </w:rPr>
      </w:r>
    </w:p>
    <w:p>
      <w:pPr>
        <w:pStyle w:val="Normal"/>
        <w:jc w:val="both"/>
        <w:rPr/>
      </w:pPr>
      <w:r>
        <w:rPr>
          <w:rFonts w:cs="Arial" w:ascii="Arial" w:hAnsi="Arial"/>
          <w:b/>
        </w:rPr>
        <w:t>2) San Luis</w:t>
      </w:r>
      <w:r>
        <w:rPr>
          <w:rFonts w:cs="Arial" w:ascii="Arial" w:hAnsi="Arial"/>
        </w:rPr>
        <w:t xml:space="preserve"> con un avance del 97% lleva cosechadas algo más de 2.700 has. con un rinde de 3.200 kg/ha y una producción cercana a las 8.700 tn.</w:t>
      </w:r>
    </w:p>
    <w:p>
      <w:pPr>
        <w:pStyle w:val="Normal"/>
        <w:jc w:val="both"/>
        <w:rPr>
          <w:rFonts w:ascii="Arial" w:hAnsi="Arial" w:cs="Arial"/>
        </w:rPr>
      </w:pPr>
      <w:r>
        <w:rPr>
          <w:rFonts w:cs="Arial" w:ascii="Arial" w:hAnsi="Arial"/>
        </w:rPr>
      </w:r>
    </w:p>
    <w:p>
      <w:pPr>
        <w:pStyle w:val="Normal"/>
        <w:jc w:val="both"/>
        <w:rPr/>
      </w:pPr>
      <w:r>
        <w:rPr>
          <w:rFonts w:cs="Arial" w:ascii="Arial" w:hAnsi="Arial"/>
          <w:b/>
        </w:rPr>
        <w:t>3) Entre Ríos</w:t>
      </w:r>
      <w:r>
        <w:rPr>
          <w:rFonts w:cs="Arial" w:ascii="Arial" w:hAnsi="Arial"/>
        </w:rPr>
        <w:t>, con 680 hectáreas cosechadas (85% del área algodonera), con un rinde de 1.200 kg/ha. y una producción que supera las 800 tn.</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 xml:space="preserve">En cuanto a los niveles pluviales, lo más destacado del mes sucedió en la provincia de </w:t>
      </w:r>
      <w:r>
        <w:rPr>
          <w:rFonts w:cs="Arial" w:ascii="Arial" w:hAnsi="Arial"/>
          <w:b/>
        </w:rPr>
        <w:t>Santa Fe</w:t>
      </w:r>
      <w:r>
        <w:rPr>
          <w:rFonts w:cs="Arial" w:ascii="Arial" w:hAnsi="Arial"/>
        </w:rPr>
        <w:t xml:space="preserve">, más precisamente en la localidad de Reconquista con 207 mm, seguido por los 105 mm registrados en la localidad de Florencia (ambas pertenecientes al Departamento de General Obligado). Asimismo, en la provincia del </w:t>
      </w:r>
      <w:r>
        <w:rPr>
          <w:rFonts w:cs="Arial" w:ascii="Arial" w:hAnsi="Arial"/>
          <w:b/>
        </w:rPr>
        <w:t>Chaco</w:t>
      </w:r>
      <w:r>
        <w:rPr>
          <w:rFonts w:cs="Arial" w:ascii="Arial" w:hAnsi="Arial"/>
        </w:rPr>
        <w:t xml:space="preserve"> también se alcanzaron valores para destacar, como por ejemplo, los 101 mm caídos en la localidad de Libertador General San Martín (Departamento de Libertador General San Martín) y los 74 mm registrados en la localidad de Puerto Bermejo (Departamento de Bermejo), todos estos valores, pertenecen a la semana del 8 al 14 de mayo</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18"/>
          <w:szCs w:val="36"/>
          <w:lang w:val="es-ES_tradnl"/>
        </w:rPr>
      </w:pPr>
      <w:r>
        <w:rPr>
          <w:rFonts w:cs="Arial" w:ascii="Arial" w:hAnsi="Arial"/>
          <w:b/>
          <w:bCs/>
          <w:iCs/>
          <w:sz w:val="18"/>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23/05/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3" w:name="_1432636305"/>
      <w:bookmarkStart w:id="24" w:name="_1432636271"/>
      <w:bookmarkStart w:id="25" w:name="_1431417819"/>
      <w:bookmarkStart w:id="26" w:name="_1431417806"/>
      <w:bookmarkStart w:id="27" w:name="_1431417745"/>
      <w:bookmarkStart w:id="28" w:name="_1429694586"/>
      <w:bookmarkStart w:id="29" w:name="_1429343668"/>
      <w:bookmarkStart w:id="30" w:name="_1429003889"/>
      <w:bookmarkStart w:id="31" w:name="_1427275313"/>
      <w:bookmarkStart w:id="32" w:name="_1427274724"/>
      <w:bookmarkStart w:id="33" w:name="_1426924124"/>
      <w:bookmarkStart w:id="34" w:name="_1424173242"/>
      <w:bookmarkStart w:id="35" w:name="_1424173214"/>
      <w:bookmarkStart w:id="36" w:name="_1424173088"/>
      <w:bookmarkStart w:id="37" w:name="_1423651534"/>
      <w:bookmarkStart w:id="38" w:name="_1420363654"/>
      <w:bookmarkStart w:id="39" w:name="_1420363618"/>
      <w:bookmarkStart w:id="40" w:name="_1419414939"/>
      <w:bookmarkStart w:id="41" w:name="_1419414890"/>
      <w:bookmarkStart w:id="42" w:name="_1418798058"/>
      <w:bookmarkStart w:id="43" w:name="_1418721637"/>
      <w:bookmarkStart w:id="44" w:name="_1418028585"/>
      <w:bookmarkStart w:id="45" w:name="_1416994197"/>
      <w:bookmarkStart w:id="46" w:name="_1416379457"/>
      <w:bookmarkStart w:id="47" w:name="_1416057073"/>
      <w:bookmarkStart w:id="48" w:name="_1415707687"/>
      <w:bookmarkStart w:id="49" w:name="_1414569590"/>
      <w:bookmarkStart w:id="50" w:name="_141456946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9984" w:dyaOrig="51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85pt;height:208.85pt" filled="f" o:ole="">
            <v:imagedata r:id="rId28" o:title=""/>
          </v:shape>
          <o:OLEObject Type="Embed" ProgID="Excel.Sheet.12" ShapeID="ole_rId27" DrawAspect="Content" ObjectID="_2065778968" r:id="rId27"/>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7">
                <wp:simplePos x="0" y="0"/>
                <wp:positionH relativeFrom="column">
                  <wp:posOffset>5651500</wp:posOffset>
                </wp:positionH>
                <wp:positionV relativeFrom="paragraph">
                  <wp:posOffset>9777095</wp:posOffset>
                </wp:positionV>
                <wp:extent cx="317500" cy="259080"/>
                <wp:effectExtent l="0" t="0" r="0" b="0"/>
                <wp:wrapNone/>
                <wp:docPr id="2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rFonts w:ascii="Arial" w:hAnsi="Arial" w:cs="Arial"/>
          <w:b/>
          <w:b/>
          <w:bCs/>
          <w:sz w:val="16"/>
          <w:szCs w:val="16"/>
          <w:u w:val="single"/>
        </w:rPr>
      </w:pPr>
      <w:r>
        <w:rPr>
          <w:rFonts w:cs="Arial" w:ascii="Arial" w:hAnsi="Arial"/>
          <w:b/>
          <w:bCs/>
          <w:sz w:val="16"/>
          <w:szCs w:val="16"/>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autoSpaceDE w:val="false"/>
        <w:jc w:val="center"/>
        <w:rPr>
          <w:rFonts w:ascii="Arial-BoldMT" w:hAnsi="Arial-BoldMT" w:cs="Arial-BoldMT"/>
          <w:b/>
          <w:b/>
          <w:bCs/>
          <w:color w:val="0000FF"/>
          <w:sz w:val="28"/>
          <w:szCs w:val="28"/>
          <w:u w:val="single"/>
        </w:rPr>
      </w:pPr>
      <w:hyperlink w:anchor="_top">
        <w:bookmarkStart w:id="51" w:name="NOTA_INTERNACIONAL"/>
        <w:bookmarkEnd w:id="51"/>
        <w:r>
          <w:rPr>
            <w:rStyle w:val="InternetLink"/>
            <w:rFonts w:cs="Arial-BoldMT" w:ascii="Arial-BoldMT" w:hAnsi="Arial-BoldMT"/>
            <w:b/>
            <w:bCs/>
            <w:color w:val="0000FF"/>
            <w:sz w:val="28"/>
            <w:szCs w:val="28"/>
            <w:u w:val="single"/>
          </w:rPr>
          <w:t>La producción de algodón en el hemisferio norte: Retrospectiva de un decenio</w:t>
        </w:r>
      </w:hyperlink>
    </w:p>
    <w:p>
      <w:pPr>
        <w:pStyle w:val="Normal"/>
        <w:jc w:val="center"/>
        <w:rPr/>
      </w:pPr>
      <w:hyperlink w:anchor="_top">
        <w:r>
          <w:rPr/>
        </w:r>
      </w:hyperlink>
      <w:bookmarkStart w:id="52" w:name="NOTA_INTERNACIONAL"/>
      <w:bookmarkStart w:id="53" w:name="NOTA_INTERNACIONAL"/>
      <w:bookmarkEnd w:id="53"/>
    </w:p>
    <w:p>
      <w:pPr>
        <w:pStyle w:val="Normal"/>
        <w:jc w:val="center"/>
        <w:rPr>
          <w:lang w:val="es-ES_tradnl"/>
        </w:rPr>
      </w:pPr>
      <w:r>
        <w:rPr>
          <w:bCs/>
          <w:i/>
          <w:lang w:val="es-ES_tradnl"/>
        </w:rPr>
        <w:t>Informe del Comité Consultivo Internacional al 03/06/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2"/>
          <w:szCs w:val="22"/>
        </w:rPr>
        <w:t xml:space="preserve">El Indice A del Cotlook cayó a alrededor de 90 centavos la libra hacia finales de mayo de 2013, y el Indice de Algodón de China (Tipo 328) cayó a 19.350 yuanes la tonelada, es decir, a 142 centavos la libra durante el mismo período. Ambos índices han aumentado en cerca de un 160% durante el decenio recién transcurrido. La Secretaría ha venido elaborando pronósticos regulares sobre los precios mundiales del algodón según los fundamentos de la oferta y la demanda, y sobre las estimaciones de la producción, el consumo, las importaciones y las exportaciones de algodón en el mundo desde 1987. Suponiendo que la política actual para la reserva china continúe conforme lo anunciado por el gobierno, se proyecta que el Indice A del Cotlook promediaría 88 centavos la libra en 2012/13 y 115 centavos la libra en 2013/14. Los efectos de las diferentes situaciones hipotéticas relacionadas con la reserva china se examinarán en mayor detalle en el número de mayo/junio de </w:t>
      </w:r>
      <w:r>
        <w:rPr>
          <w:rFonts w:cs="Arial" w:ascii="Arial" w:hAnsi="Arial"/>
          <w:i/>
          <w:iCs/>
          <w:sz w:val="22"/>
          <w:szCs w:val="22"/>
        </w:rPr>
        <w:t>Algodón: Revista de la Situación Mundia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términos generales, la siembra en el hemisferio norte para la temporada 2013/14 se está desarrollando bien. Se pronostica que la superficie dedicada al algodón ascendería a unos 29,8 millones de hectáreas en 2013/14, es decir, un 3% por debajo de lo alcanzado la temporada anterior y levemente inferior al promedio de 10 años de 30,2 millones de hectáreas. Como resultado, para la producción algodonera mundial se prevé una caída del volumen récord de 27,8 millones de toneladas en 2011/12 a 26,4 millones de toneladas durante 2012/13, y luego a 25 millone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s siembras de algodón en China para la temporada 2013/14 ya casi han concluido. Luego de temperaturas inferiores al promedio en las zonas del norte y al este de China, unas temperaturas más cálidas en mayo impulsaron la siembra del algodón en la región del Yangtzé. Ya se completaron las siembras en Hubei, Hunan y Anhui; en Shandong se completaron en más de un 60%, y se espera que se concluyan para la</w:t>
        <w:b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mera semana de junio. En 2013/14, la superficie sembrada de algodón en China ascendería a 4,6 millones de hectáreas, un 15% menos que los 5,4 millones de hectáreas de hace diez años. Según proyecciones, el rendimiento promedio del algodón permanecería por encima de los 1.400 kilogramos por hectárea, lo que nos hace predecir para 2013/14 una producción de 6,7 millones de toneladas, la segunda menor cosecha en un decen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de la temporada de 1955/56, India ha ido a la cabeza en el resto del mundo en cuanto a la superficie algodonera. Sin embargo, con un rendimiento promedio de 10 años de 500 kilogramos por hectárea, India es el país de más escaso rendimiento de entre los principales países productores de algodón. La siembra de algodón en la presente temporada ha sido normal, pero el monzón será el que determine si se puede mantener la superficie de la pasada temporada. Se proyecta una superficie sembrada de algodón para 2013/14 de unos 11,9 millones de hectáreas, es decir, un 51% mayor respecto de los 7,8 millones de hectáreas sembradas en 2003/04; la producción de algodón se proyecta en 6,2 millones de toneladas, volumen que representa más del doble de los 3 millones de toneladas producidas en 2003/04. Sin embargo, la falta de precipitaciones ha afectado la humedad del suelo en Gujarat, Maharashtra y Andhra Pradesh, lugares donde pudiera reducirse la superficie entre un 5% y un 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Estados Unidos se sembró algodón a un ritmo rápido en el mes de mayo, y en California y Arizona las siembras están a punto de terminar. En el último informe sobre el desarrollo de los cultivos (publicado el 28 de mayo de 2013), el Departamento de Agricultura estadounidense informó que en general, se había concluido un 59% de la siembra, cifra que representaba un retraso del 10% en comparación con el promedio quinquenal. Para 2013/14, se proyecta una superficie algodonera en Estados Unidos de unos 3,4 millones de hectáreas, para una reducción del 30% respecto de los 4,8 millones de hectáreas de hace diez años. Asimismo se proyecta un descenso en la producción de algodón de 4 millones de toneladas en 2003/04 para llegar a 3 millones de tonelada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Pakistán se está sembrando algodón a un buen ritmo, especialmente en Punjab y Sindh pese al lento comienzo. Para 2013/14, se proyecta una superficie algodonera de 2,9 millones de hectáreas, rendimientos del cultivo de 708 kilogramos por hectárea y una producción de algodón de 2 millones de toneladas, igual que en la temporada previa y similar a los promedios de 10 años.</w:t>
      </w:r>
    </w:p>
    <w:p>
      <w:pPr>
        <w:pStyle w:val="Normal"/>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48">
                <wp:simplePos x="0" y="0"/>
                <wp:positionH relativeFrom="column">
                  <wp:posOffset>2569210</wp:posOffset>
                </wp:positionH>
                <wp:positionV relativeFrom="paragraph">
                  <wp:posOffset>9585960</wp:posOffset>
                </wp:positionV>
                <wp:extent cx="317500" cy="259080"/>
                <wp:effectExtent l="0" t="0" r="0" b="0"/>
                <wp:wrapNone/>
                <wp:docPr id="25"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lang w:val="es-ES_tradnl"/>
        </w:rPr>
      </w:pPr>
      <w:r>
        <w:rPr>
          <w:rFonts w:cs="Arial" w:ascii="Arial" w:hAnsi="Arial"/>
          <w:i/>
          <w:iCs/>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7">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5">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3.doc" TargetMode="External"/><Relationship Id="rId5" Type="http://schemas.openxmlformats.org/officeDocument/2006/relationships/hyperlink" Target="../in/CUADROS%20Y%20GR&#193;FICOS%20MAYO%202013.xls" TargetMode="External"/><Relationship Id="rId6" Type="http://schemas.openxmlformats.org/officeDocument/2006/relationships/hyperlink" Target="../in/DESDE%20LAS%20PROVINCIAS%20MAYO%202013.doc" TargetMode="External"/><Relationship Id="rId7" Type="http://schemas.openxmlformats.org/officeDocument/2006/relationships/hyperlink" Target="../in/CUADROS%20Y%20GR&#193;FICOS%20MAY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inta.gob.ar/documentos/captura-de-trampas-de-luz-en-eea-las-brenas-07-05-13-al-13-05-13" TargetMode="External"/><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package" Target="embeddings/oleObject1.xlsx"/><Relationship Id="rId28" Type="http://schemas.openxmlformats.org/officeDocument/2006/relationships/image" Target="media/image1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26:00Z</dcterms:created>
  <dc:creator>Administrador</dc:creator>
  <dc:description/>
  <cp:keywords/>
  <dc:language>en-US</dc:language>
  <cp:lastModifiedBy>Administrador</cp:lastModifiedBy>
  <cp:lastPrinted>2013-06-14T13:22:00Z</cp:lastPrinted>
  <dcterms:modified xsi:type="dcterms:W3CDTF">2013-06-14T16:23:00Z</dcterms:modified>
  <cp:revision>11</cp:revision>
  <dc:subject/>
  <dc:title/>
</cp:coreProperties>
</file>